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237032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23703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237032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023703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2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2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objekt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0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1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2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3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4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5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6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 určené pouze pro PC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7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8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2370339">
            <w:r>
              <w:rPr>
                <w:rStyle w:val="IndexLink"/>
                <w:lang w:val="en-US" w:eastAsia="en-US"/>
              </w:rPr>
              <w:t>3.1.1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 - LPS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237034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</w:p>
    <w:p>
      <w:pPr>
        <w:pStyle w:val="Zkladntextprvnodsazen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02370324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>Projekt je duševním majetkem autora projektované části elektro-silnoproud a nesmí být kopírován jako celek ani jako část bez souhlasu autora díla.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>Projektová dokumentace pro provedení stavby části elektro - silnoproud v rámci akce: ZŠ KONTEŠINEC – ODSTRANĚNÍ HAVARIJNÍHO STAVU A SANACE ŠKOD PO POŽÁRU, ČESKÝ TĚŠÍN.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786" w:hanging="0"/>
        <w:rPr/>
      </w:pPr>
      <w:r>
        <w:rPr/>
        <w:t xml:space="preserve">D.1.2.5 - SILNOPROUD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bookmarkStart w:id="1" w:name="__RefHeading___Toc202370325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 xml:space="preserve">Napojení objektu </w:t>
      </w:r>
    </w:p>
    <w:p>
      <w:pPr>
        <w:pStyle w:val="Zkladntextprvnodsazen"/>
        <w:ind w:left="2836" w:firstLine="709"/>
        <w:rPr/>
      </w:pPr>
      <w:r>
        <w:rPr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roti přepět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 určené pouze pro PC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řed bleskem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202370326"/>
      <w:r>
        <w:rPr/>
        <w:t>Technická zpráva</w:t>
      </w:r>
      <w:bookmarkEnd w:id="2"/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202370327"/>
      <w:bookmarkEnd w:id="3"/>
      <w:r>
        <w:rPr/>
        <w:t>ELEKTROINSTALACE</w:t>
      </w:r>
    </w:p>
    <w:p>
      <w:pPr>
        <w:pStyle w:val="Heading3"/>
        <w:rPr/>
      </w:pPr>
      <w:bookmarkStart w:id="4" w:name="__RefHeading___Toc202370328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S   </w:t>
      </w:r>
    </w:p>
    <w:p>
      <w:pPr>
        <w:pStyle w:val="Zkladntextprvnodsazen"/>
        <w:ind w:left="2836" w:firstLine="709"/>
        <w:rPr/>
      </w:pPr>
      <w:r>
        <w:rPr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rčení vnějších vlivů :</w:t>
        <w:tab/>
        <w:tab/>
        <w:tab/>
        <w:tab/>
        <w:tab/>
        <w:t>dle ČSN 332000-5-51ed.3+Z1+Z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2,BA1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3,BE1,CA1,CB1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nitřní prostory s umývadlem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řešit v souladu s ČSN 332000-7-701 ed.2. 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nitřní prostory – sprch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4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- nevyskytuje se, BA1,BC3,BD3,BE1,CA1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nější vlivy byly určeny v souladu s ČSN 33 2000-5-51 ed.3+Z1+Z2 a na základě znalostí a zkušeností s řešením objektů s podobným technologickým zařízením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 pojetí ČSN EN 61140 ed. 3, čl. 4.4 se jedná o prostory, které </w:t>
      </w:r>
      <w:r>
        <w:rPr>
          <w:rFonts w:cs="Arial" w:ascii="Arial" w:hAnsi="Arial"/>
          <w:b/>
          <w:bCs/>
          <w:sz w:val="22"/>
          <w:szCs w:val="22"/>
        </w:rPr>
        <w:t>nezvyšují nebezpečí úrazu elektrickým proudem pouze za podmínky</w:t>
      </w:r>
      <w:r>
        <w:rPr>
          <w:rFonts w:cs="Arial" w:ascii="Arial" w:hAnsi="Arial"/>
          <w:sz w:val="22"/>
          <w:szCs w:val="22"/>
        </w:rPr>
        <w:t xml:space="preserve">, že se s elektrickým zařízením bude manipulovat výhradně jen tehdy, je-li v daných prostorách zanedbatelná pravděpodobnost výskytu vody (vlhko, déšť, sníh, apod.). </w:t>
      </w:r>
      <w:r>
        <w:rPr>
          <w:rFonts w:cs="Arial" w:ascii="Arial" w:hAnsi="Arial"/>
          <w:b/>
          <w:bCs/>
          <w:sz w:val="22"/>
          <w:szCs w:val="22"/>
        </w:rPr>
        <w:t>Při nesplnění této podmínky jde o prostory, které zvyšují nebezpečí úrazu elektrickým proudem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ro vnější vliv AN3 platí</w:t>
      </w:r>
      <w:r>
        <w:rPr>
          <w:rFonts w:cs="Arial" w:ascii="Arial" w:hAnsi="Arial"/>
          <w:sz w:val="22"/>
          <w:szCs w:val="22"/>
        </w:rPr>
        <w:t>: Veškerý použitý elektroinstalační materiál musí být UV stabi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b/>
          <w:i/>
          <w:sz w:val="22"/>
          <w:u w:val="single"/>
        </w:rPr>
        <w:t>Příkonová bilance: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192,23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132,0 kW</w:t>
      </w:r>
    </w:p>
    <w:p>
      <w:pPr>
        <w:pStyle w:val="Zkladntextprvnodsazen"/>
        <w:ind w:left="426" w:hanging="0"/>
        <w:rPr/>
      </w:pPr>
      <w:r>
        <w:rPr/>
        <w:t>Z toho:</w:t>
      </w:r>
    </w:p>
    <w:p>
      <w:pPr>
        <w:pStyle w:val="Zkladntextprvnodsazen"/>
        <w:ind w:left="426" w:hanging="0"/>
        <w:rPr/>
      </w:pPr>
      <w:r>
        <w:rPr/>
        <w:t>Osvětlení – 19,2kW</w:t>
      </w:r>
    </w:p>
    <w:p>
      <w:pPr>
        <w:pStyle w:val="Zkladntextprvnodsazen"/>
        <w:ind w:left="426" w:hanging="0"/>
        <w:rPr/>
      </w:pPr>
      <w:r>
        <w:rPr/>
        <w:t>Elektroinstalace – 61,7kW</w:t>
      </w:r>
    </w:p>
    <w:p>
      <w:pPr>
        <w:pStyle w:val="Zkladntextprvnodsazen"/>
        <w:ind w:left="426" w:hanging="0"/>
        <w:rPr/>
      </w:pPr>
      <w:r>
        <w:rPr/>
        <w:t>Ohřev vody – 8,7kW</w:t>
      </w:r>
    </w:p>
    <w:p>
      <w:pPr>
        <w:pStyle w:val="Zkladntextprvnodsazen"/>
        <w:ind w:left="426" w:hanging="0"/>
        <w:rPr/>
      </w:pPr>
      <w:r>
        <w:rPr/>
        <w:t>VZT – 38,9kW</w:t>
      </w:r>
    </w:p>
    <w:p>
      <w:pPr>
        <w:pStyle w:val="Zkladntextprvnodsazen"/>
        <w:ind w:left="426" w:hanging="0"/>
        <w:rPr/>
      </w:pPr>
      <w:r>
        <w:rPr/>
        <w:t>Výtah – 3,5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200 A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Heading3"/>
        <w:rPr/>
      </w:pPr>
      <w:bookmarkStart w:id="5" w:name="__RefHeading___Toc202370329"/>
      <w:r>
        <w:rPr/>
        <w:t>Napojení objektu</w:t>
      </w:r>
      <w:bookmarkEnd w:id="5"/>
      <w:r>
        <w:rPr/>
        <w:t xml:space="preserve"> </w:t>
      </w:r>
    </w:p>
    <w:p>
      <w:pPr>
        <w:pStyle w:val="Zkladntextprvnodsazen"/>
        <w:rPr/>
      </w:pPr>
      <w:r>
        <w:rPr/>
        <w:t>Místem napojení je stávající hlavní domovní skříň HDS, jenž je umístěna na vyznačeném místě vně objektu.</w:t>
      </w:r>
    </w:p>
    <w:p>
      <w:pPr>
        <w:pStyle w:val="Zkladntextprvnodsazen"/>
        <w:rPr/>
      </w:pPr>
      <w:r>
        <w:rPr/>
        <w:t>Z této skříně bude vyveden silový kabel typové řady CXKH-R 4x120mm</w:t>
      </w:r>
      <w:r>
        <w:rPr>
          <w:vertAlign w:val="superscript"/>
        </w:rPr>
        <w:t>2</w:t>
      </w:r>
      <w:r>
        <w:rPr/>
        <w:t>, jenž bude ukončen v hlavní elektroměrové rozvodnice RE umístěné v chodbě společných prostor v 1.PP na vyznačeném místě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202370330"/>
      <w:bookmarkEnd w:id="6"/>
      <w:r>
        <w:rPr/>
        <w:t>Měření spotřeby elektrické energie</w:t>
      </w:r>
    </w:p>
    <w:p>
      <w:pPr>
        <w:pStyle w:val="Zkladntextprvnodsazen"/>
        <w:rPr/>
      </w:pPr>
      <w:r>
        <w:rPr/>
        <w:t>Měření spotřeby elektrické energie bude ponecháno na stávajícím místě, tj. v chodbě společných prostor v 1.PP na vyznačeném místě.</w:t>
      </w:r>
    </w:p>
    <w:p>
      <w:pPr>
        <w:pStyle w:val="Zkladntextprvnodsazen"/>
        <w:rPr/>
      </w:pPr>
      <w:r>
        <w:rPr/>
        <w:t>Hodnota hlavního jističe před elektroměrem bude 3x200A, způsob měření spotřeby elektrické energie bude nepřímý.</w:t>
      </w:r>
    </w:p>
    <w:p>
      <w:pPr>
        <w:pStyle w:val="Zkladntextprvnodsazen"/>
        <w:rPr/>
      </w:pPr>
      <w:r>
        <w:rPr/>
        <w:t>Navýšení příkonu musí být projednáno a odsouhlaseno na ČEZ Distribuce a.s.</w:t>
      </w:r>
    </w:p>
    <w:p>
      <w:pPr>
        <w:pStyle w:val="Zkladntextprvnodsazen"/>
        <w:rPr/>
      </w:pPr>
      <w:r>
        <w:rPr/>
        <w:t>Poblíž RE budou umístěny skříně s přepěťovou ochranou T1 a s hlavním vypínačem elektroinstalace RTS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7" w:name="__RefHeading___Toc202370331"/>
      <w:bookmarkEnd w:id="7"/>
      <w:r>
        <w:rPr/>
        <w:t>Kabelové trasy</w:t>
      </w:r>
    </w:p>
    <w:p>
      <w:pPr>
        <w:pStyle w:val="Zkladntextprvnodsazen"/>
        <w:rPr/>
      </w:pPr>
      <w:r>
        <w:rPr/>
        <w:t xml:space="preserve">Hlavní kabelové trasy budou řešeny silovými bezhalogenovými kabely a vodiči CXKH-R, jenž vyhovují požadavku B2ca,s1,d1, tyto budou uloženy pevně pod omítkou, na kabelových žlabech, na kabelových příchytkách do podhledu, v podlaze v ochranných trubkách a ve stolech v konstrukci stolu.  </w:t>
      </w:r>
    </w:p>
    <w:p>
      <w:pPr>
        <w:pStyle w:val="Zkladntextprvnodsazen"/>
        <w:rPr/>
      </w:pPr>
      <w:r>
        <w:rPr/>
        <w:t>Trasa sloužící pro potřeby požárně bezpečnostního zařízení bude provedena v samostatné trase funkčním kabelem, jenž vyhovuje požadavku B2ca,s1,d1. Jedná se o okruh pro napájení tlačítka TOTAL STOP a rozvodnice RTS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8" w:name="__RefHeading___Toc202370332"/>
      <w:r>
        <w:rPr/>
        <w:t>Rozvodnice</w:t>
      </w:r>
      <w:bookmarkEnd w:id="8"/>
      <w:r>
        <w:rPr/>
        <w:t xml:space="preserve"> </w:t>
      </w:r>
    </w:p>
    <w:p>
      <w:pPr>
        <w:pStyle w:val="Zkladntextprvnodsazen"/>
        <w:rPr/>
      </w:pPr>
      <w:r>
        <w:rPr/>
        <w:t xml:space="preserve">V objektu školy budou na vyznačených místech rozmístěny jednotlivé patrové rozvodnice, které budou typizované v provedení k zapuštění pod omítku a k přisazené montáži (R3.04 a R4.07)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 rozvodnici RE dojde k rozdělení vodiče PEN na PE a N, tento bod bude uzemněn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velikosti skříní jsou řešeny ve specifikaci materiálu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a vnitřní vybavení jednotlivých rozvodnic bude v souladu s výkresovou dokumentací.</w:t>
      </w:r>
    </w:p>
    <w:p>
      <w:pPr>
        <w:pStyle w:val="Zkladntextprvnodsazen"/>
        <w:rPr/>
      </w:pPr>
      <w:r>
        <w:rPr/>
        <w:t>V 1.PP poblíž RE bude umístěna zaplombovaná typizovaná skříň s ochranou proti přepětí T1. V tomto místě bude umístěna také typizovaná skříň RTS, v této bude umístěn vypínací prvek pro potřeby tlačítka TOTAL STOP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TOTAL STOP – realizuje se vypínacím prvkem v neměřené části. Tento prvek je možné realizovat pouze po předchozím odsouhlasení pověřeným pracovníkem ČEZ Distribuce a.s. Místo instalace vypínacího prvku TOTAL STOPu v neměřené části musí být připraveno pro zabezpečení proti neoprávněnému odběru elektřiny plombováním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Přepěťovou ochranu lze po předchozím odsouhlasení pověřeným pracovníkem ČEZ Distribuce a.s. umístit do samostatné skříně mezi HDS a elektroměrový rozvaděč. Místo instalace přepěťové ochrany v neměřené části musí být připraveno pro zabezpečení proti neoprávněnému odběru elektřiny plombováním. Lze použít pouze svodiče přepětí a skříně pro tento účel určené výrobcem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rPr/>
      </w:pPr>
      <w:bookmarkStart w:id="9" w:name="__RefHeading___Toc202370333"/>
      <w:bookmarkEnd w:id="9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orkovnice OP bude umístěna poblíž každé projektované rozvodnice R. Do této skříňky bude staženo ochranné pospojování dotčených prostor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vedení z HOP/MET pro každou patrovou rozvodnici bude provedeno vodičem CXKH-R (J) 1x1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, tento bude přiveden do každé patrové rozvodnice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ičem CXKH-R (J) 1x1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ude dimenzován propoj mezi  rozvodnicí a skříňkou OP. 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lé trasy budou provedeny vodiči CXKH-R (J) 1x16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elenožluté barvy, popř. 1x6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ystém OP budou připojeny všechny vstupy a výstupy od jednotlivých médií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užité vodiče musí vyhovovat požadavku třídy reakce na oheň B2ca,s1,d1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0" w:name="__RefHeading___Toc202370334"/>
      <w:bookmarkEnd w:id="10"/>
      <w:r>
        <w:rPr/>
        <w:t>Ochrana proti přepět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 použito ucelené řady přepěťové ochrany jedné firmy, ochrana proti přepětí bude řešena na vybraných okruzích jako třístupňová.</w:t>
      </w:r>
    </w:p>
    <w:p>
      <w:pPr>
        <w:pStyle w:val="Heading3"/>
        <w:rPr/>
      </w:pPr>
      <w:bookmarkStart w:id="11" w:name="__RefHeading___Toc202370335"/>
      <w:bookmarkEnd w:id="11"/>
      <w:r>
        <w:rPr/>
        <w:t>Zásuvkové okruhy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 řešeném objektu budou zřízeny zásuvkové okruhy, jenž budou provedeny silovými bezhalogenovými kabely typové řady CXKH-R 3Jx2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Veškeré použité vodiče musí vyhovovat požadavku třídy reakce na oheň B2ca,s1,d1.</w:t>
      </w:r>
    </w:p>
    <w:p>
      <w:pPr>
        <w:pStyle w:val="Zkladntextprvnodsazen"/>
        <w:rPr/>
      </w:pPr>
      <w:r>
        <w:rPr/>
        <w:t>Vlastní ukončení jednotlivých zásuvkových vývodů bude provedeno zásuvkami 16A/230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202370336"/>
      <w:bookmarkEnd w:id="12"/>
      <w:r>
        <w:rPr/>
        <w:t>Zásuvkové okruhy určené pouze pro PC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 řešeném objektu budou zřízeny zásuvkové okruhy určené pouze potřebám PC, jenž budou provedeny silovými bezhalogenovými kabely typové řady CXKH-R 3Jx2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Veškeré použité vodiče musí vyhovovat požadavku třídy reakce na oheň B2ca,s1,d1.</w:t>
      </w:r>
    </w:p>
    <w:p>
      <w:pPr>
        <w:pStyle w:val="Zkladntextprvnodsazen"/>
        <w:rPr/>
      </w:pPr>
      <w:r>
        <w:rPr/>
        <w:t>Vlastní ukončení jednotlivých zásuvkových vývodů bude provedeno zásuvkami 16A/230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3" w:name="__RefHeading___Toc202370337"/>
      <w:bookmarkEnd w:id="13"/>
      <w:r>
        <w:rPr/>
        <w:t>Světelné okruhy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Pro potřeby jednotlivých osvětlovacích soustav, které jsou nově navrhovány budou zřízeny světelné okruhy, jenž budou provedeny silovými bezhalogenovými kabely typové řady CXKH-R 3Jx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XKH-R 5Jx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Veškeré použité vodiče musí vyhovovat požadavku třídy reakce na oheň B2ca,s1,d1.</w:t>
      </w:r>
    </w:p>
    <w:p>
      <w:pPr>
        <w:pStyle w:val="Zkladntextprvnodsazen"/>
        <w:rPr/>
      </w:pPr>
      <w:r>
        <w:rPr/>
        <w:t>Ovládání jednotlivých osvětlovacích soustav bude vždy prováděno při vstupu do místností, popř. funkčně vymezených celků.</w:t>
      </w:r>
    </w:p>
    <w:p>
      <w:pPr>
        <w:pStyle w:val="Zkladntextprvnodsazen"/>
        <w:rPr/>
      </w:pPr>
      <w:r>
        <w:rPr/>
        <w:t>Vlastní ukončení jednotlivých ovládacích vývodů bude provedeno spínači 10A/230V.</w:t>
      </w:r>
    </w:p>
    <w:p>
      <w:pPr>
        <w:pStyle w:val="Zkladntextprvnodsazen"/>
        <w:rPr/>
      </w:pPr>
      <w:r>
        <w:rPr/>
        <w:t xml:space="preserve">Předpokládá se použití LED svítidel, jednotlivé typy svítidel je zapotřebí před montáží vyvzorkovat s architektem projektu a uživatelem, o tomto úkonu bude proveden zápis a poté bude možno jednotlivá svítidla nainstalovat. </w:t>
      </w:r>
    </w:p>
    <w:p>
      <w:pPr>
        <w:pStyle w:val="Zkladntextprvnodsazen"/>
        <w:rPr/>
      </w:pPr>
      <w:r>
        <w:rPr/>
        <w:t>Předpokládá se použití LED svítidel.</w:t>
      </w:r>
    </w:p>
    <w:p>
      <w:pPr>
        <w:pStyle w:val="Zkladntextprvnodsazen"/>
        <w:rPr/>
      </w:pPr>
      <w:r>
        <w:rPr/>
        <w:t xml:space="preserve">Bude zřízeno nouzové osvětlení. Pro potřeby nouzového osvětlení budou použity nouzové invertéry, jenž budou nainstalovány do vybraných svítidel. K takto vybaveným svítidlům bude zapotřebí přivést nespínanou fázi pro potřeby navržených nouzových invertérů. </w:t>
      </w:r>
    </w:p>
    <w:p>
      <w:pPr>
        <w:pStyle w:val="Zkladntextprvnodsazen"/>
        <w:rPr/>
      </w:pPr>
      <w:r>
        <w:rPr/>
        <w:t xml:space="preserve">Světelně technický popis jednotlivých svítidel je součástí specifikace materiálu. 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4" w:name="__RefHeading___Toc202370338"/>
      <w:bookmarkEnd w:id="14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bude demontáž stávající elektroinstalace a připojení jednotlivých profesních částí TZB, tj. SLP, VZT, ÚT a ZT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5" w:name="__RefHeading___Toc202370339"/>
      <w:bookmarkEnd w:id="15"/>
      <w:r>
        <w:rPr/>
        <w:t>Ochrana před bleskem - LPS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: III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měr valící se koule : 45 m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Jímací soustava:</w:t>
      </w:r>
      <w:r>
        <w:rPr>
          <w:color w:val="000000"/>
        </w:rPr>
        <w:t xml:space="preserve"> Navržen je izolovaný hromosvod. Na střeše budou umístěny 4 jímací tyče s podpůrnou trubkou (1,95m + 2,5m), které budou uchyceny na typizovaných držácích mezi střešní krokve. Detail uchycení nutno konzultovat na stavbě s dodavatelem střechy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 xml:space="preserve">Vodiče HVI long šedé barvy budou uloženy vně podpůrné trubky GFK/AL. Bylo provedeno vyšetření propadu valivé koule pro LPS III (poloměr 45m tak, aby nedošlo k dotyku koule se střechou a zařízení vyčnívající nad střechu). Na jímacím bodě budou osazeny sady pro ukončení vodiče HVI. Pro vodič HVI budou použity plastové podpěry (kotvení každý metr). 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Jímací soustavu budou tvořit 4 výše uvedené jímače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Svody:</w:t>
      </w:r>
      <w:r>
        <w:rPr>
          <w:color w:val="000000"/>
        </w:rPr>
        <w:t xml:space="preserve"> Z jímací soustavy je navrženo 5 svodů. 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Pro dodržení dostatečné vzdálenosti vůči elektrickými a vodivými částmi dle ČSN EN 62 305 – 3 ed.2 bude použit vodič s vysokonapěťovou izolací HVI Long šedý. Svody budou provedeny na plastových podpěrách vedení pro vodiče HVI. Vodič bude fixován podpěrou každý 1m.</w:t>
      </w:r>
    </w:p>
    <w:p>
      <w:pPr>
        <w:pStyle w:val="Zkladntextprvnodsaze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Ukončení každého svodu bude provedeno v zemní litinové šachtě, ve které bude umístěna svorka zkušební. Tato litinová šachta bude spojena s přímým vývodem z okružního strojeného zemniče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Potenciálové vyrovnání:</w:t>
      </w:r>
      <w:r>
        <w:rPr>
          <w:color w:val="000000"/>
        </w:rPr>
        <w:t xml:space="preserve"> na systém vnitřního ochranného pospojování budou připojeny:</w:t>
      </w:r>
    </w:p>
    <w:p>
      <w:pPr>
        <w:pStyle w:val="Zkladntextprvnodsazen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eškeré kovové konstrukce umístěné na střeše</w:t>
      </w:r>
    </w:p>
    <w:p>
      <w:pPr>
        <w:pStyle w:val="Zkladntextprvnodsazen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ekvipotenciálové pospojování pláště vodiče HVI v oblasti koncovky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Na střeše bude proveden rozvod vodičem AlMgSi 8 na typizovaných podpěrách vedení jako rozvod potenciálového vyrovnání.  Přívod z vnějšího uzemnění bude proveden v souběhu s vodičem HVI č.1. Vodič bude fixován podpěrou každý 1m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 xml:space="preserve">Vodič AlMgSi 8 neslouží jako jímací vedení.   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Vnější uzemnění:</w:t>
      </w:r>
      <w:r>
        <w:rPr>
          <w:color w:val="000000"/>
        </w:rPr>
        <w:t xml:space="preserve"> Objektu a jednotlivých svodů bude řešeno strojeným okružním zemničem, tj. zemnícím páskem FeZn 30x4 mm, </w:t>
      </w:r>
      <w:r>
        <w:rPr/>
        <w:t>jenž bude uložen ve výkopu ve vzdálenosti cca.1m od objektu v nezámrzné hloubce 0,8m nastojato</w:t>
      </w:r>
      <w:r>
        <w:rPr>
          <w:color w:val="000000"/>
        </w:rPr>
        <w:t>. Ze strojeného zemniče budou vyvedeny vodiče FeZn 10mm</w:t>
      </w:r>
      <w:r>
        <w:rPr>
          <w:color w:val="000000"/>
          <w:vertAlign w:val="superscript"/>
        </w:rPr>
        <w:t>2</w:t>
      </w:r>
      <w:r>
        <w:rPr>
          <w:color w:val="000000"/>
        </w:rPr>
        <w:t>, jako vývody pro napojení svodů hromosvodu. Tyto vývody budou ukončeny v krabici pro zkušební svorku. Veškeré spoje v zemi budou ošetřeny antikorozním nátěrem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Jelikož nejde provést okružní zemnič, nutno obě dvě zemnící trasy propojit s HOP/MET vodičem FeZn 10m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kladntextprvnodsazen"/>
        <w:rPr/>
      </w:pPr>
      <w:r>
        <w:rPr/>
        <w:t>Na systém uzemnění budou připojena veškerá média, jenž do objektu vcházejí a vycházejí, svody ochrany před bleskem, okapové svody, HDS, HOP/MET.</w:t>
      </w:r>
    </w:p>
    <w:p>
      <w:pPr>
        <w:pStyle w:val="Zkladntextprvnodsazen"/>
        <w:rPr/>
      </w:pPr>
      <w:r>
        <w:rPr/>
        <w:t>Zemní odpor bude menší než 10 ohmů.</w:t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6" w:name="__RefHeading___Toc202370340"/>
      <w:bookmarkEnd w:id="16"/>
      <w:r>
        <w:rPr>
          <w:color w:val="000000"/>
        </w:rPr>
        <w:t>Závěr</w:t>
      </w:r>
    </w:p>
    <w:p>
      <w:pPr>
        <w:pStyle w:val="Zkladntextprvnodsazen"/>
        <w:spacing w:lineRule="auto" w:line="240" w:before="60" w:after="60"/>
        <w:ind w:left="0" w:firstLine="426"/>
        <w:rPr/>
      </w:pPr>
      <w:r>
        <w:rPr>
          <w:color w:val="000000"/>
        </w:rPr>
        <w:t xml:space="preserve">Instalace je provedena v souladu s příslušnými normami ČSN a všemi jejich dodatky v den výstavb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5:00:00Z</dcterms:created>
  <dc:creator>.</dc:creator>
  <dc:description/>
  <cp:keywords/>
  <dc:language>en-US</dc:language>
  <cp:lastModifiedBy>KATKA</cp:lastModifiedBy>
  <cp:lastPrinted>2024-12-01T11:37:00Z</cp:lastPrinted>
  <dcterms:modified xsi:type="dcterms:W3CDTF">2025-07-24T14:22:00Z</dcterms:modified>
  <cp:revision>16</cp:revision>
  <dc:subject/>
  <dc:title>.</dc:title>
</cp:coreProperties>
</file>